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4"/>
        </w:rPr>
      </w:pPr>
      <w:r>
        <w:rPr>
          <w:sz w:val="24"/>
        </w:rPr>
        <w:t>Site Web Lafleur - 1. Un catalogue de fleu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A/ Le pro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ciété Lafleur commercialise des graines et des bulbes de fleurs d'ornement pour jardins. Il s'agit d'un négociant important et sa clientèle est essentiellement composée de collectivités loc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que client potentiel reçoit un catalogue accompagné d'un bon de commande en début de sai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'un client passe une commande auprès du service commercial, deux cas sont à distinguer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'il s'agit d'un client déjà connu de la société, il possède un code client (indiqué sur le bon de commande) et sa commande est livrée puis facturée.</w:t>
      </w:r>
    </w:p>
    <w:p>
      <w:pPr>
        <w:pStyle w:val="Normal"/>
        <w:numPr>
          <w:ilvl w:val="0"/>
          <w:numId w:val="2"/>
        </w:numPr>
        <w:rPr/>
      </w:pPr>
      <w:r>
        <w:rPr/>
        <w:t>S'il s'agit d'un nouveau client, le service commercial lui ouvre un dossier et lui attribue un code client. Sa commande est ensuite traitée normalemen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Dans les deux cas, un nouveau bon de commande vierge est adressé au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Blaise, directeur de la société Lafleur souhaite mettre en ligne le catalogue, ce qui permettrait de réaliser de substantielles économies : il suffirait en effet d'adresser aux clients potentiels une publicité accompagnée de l'adresse internet du site et d'un bon de commande vier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/ Maquette du si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 projet est relativement bien avancé, une maquette a été réalisée et tous les clichés de fleurs nécessaires ont été numérisé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La page d'accueil (accueil.ht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lle doit posséder deux cadres et avoir la structure ci-dessous 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114300</wp:posOffset>
            </wp:positionV>
            <wp:extent cx="5757545" cy="3184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s informations en italique correspondent aux liens suivants (tous ont pour cible le cadre de droite) 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chier cib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e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à la page d'accue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.ht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gue des bulb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.ht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es à mass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gue des plantes à mass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fs.ht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gue des rosier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Les différentes pages du catalog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haque page du catalogue est chargée dans le cadre de droite (nommé page). Elles possèdent toutes la structure tabulaire suivante :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o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rix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o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rix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talogue complet des produits est présenté dans le tableau ci-dessous :</w:t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544"/>
        <w:gridCol w:w="2126"/>
        <w:gridCol w:w="99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lb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ulbes de bégoni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_begonia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bulbes de dahli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_dahlia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glaïeu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_glaieul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 €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antes à massi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 de 3 margueri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f_marguerite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un bouquet de 6 pensé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f_pensee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lange varié de 10 plantes à mass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f_melange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 €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sier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ied spécial grandes fle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_gdefleur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ariété sélectionnée pour son parf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_parfum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 arbu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_arbuste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Travail à f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ncevez le site de la société Lafleur en respectant le cahier des charges de Monsieur Blaise et en utilisant les photographies numérisées fourn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s pages html seront placées dans un sous-répertoire « /Lafleur/Version1». Les images seront regroupées dans un sous-répertoire « /Lafleur/Images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u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7:01:00Z</dcterms:created>
  <dc:creator>.</dc:creator>
  <dc:description/>
  <dc:language>en-US</dc:language>
  <cp:lastModifiedBy>.</cp:lastModifiedBy>
  <cp:lastPrinted>2003-06-19T22:07:00Z</cp:lastPrinted>
  <dcterms:modified xsi:type="dcterms:W3CDTF">2005-06-07T17:01:00Z</dcterms:modified>
  <cp:revision>2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