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ite Web Lafleur - 2. Un catalogue évolutif (MySql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/ Critique du site actuel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Monsieur Blaise est content de votre travail… quoique… Le catalogue évolue (changements de prix, nouvelle gamme, …) en permanence et le personnel du service commercial passe beaucoup de temps à mettre à jour les pages HTML du site Web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eci semble être une perte de temps inutile, d'autant plus que l'ensemble du catalogue est répertorié dans une base de données MySql : il suffirait que les informations de cette base soient publiées sur le Web 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Monsieur Blaise a lu un article consacré à PHP dans une revue… Devinez la suite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/ Base de données Lafleur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La structure de la base de données « baseLafleur1 » est indiquée ci-dessous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ble « categorie » 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ttribut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yp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ongueu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marque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t_cod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rch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é primaire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t_libell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rch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ble « produit »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ttribut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yp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ongueu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marque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dt_ref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rch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é primaire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dt_designatio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rch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dt_prix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ecim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dt_imag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rch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m du fichier image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dt_categori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rch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de de la catégori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Remarques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La table « catégorie » répertorie les différents types de produits (bulbes, plantes à massif, rosiers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Le champ « pdt_image » contient le nom du fichier jpeg correspondant au produi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ette base de données doit être créée à l’aide de « MySql » et sera utilisée dans les scripts PHP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fin d’autoriser les scripts à accèder à cette base de données, il convient de créer un utilisateur « lafleur », mot de passe « secret », et de lui donner le privilège « select » sur la base de données.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C/ Principe de fonctionnement du site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Remarque sur l'organisation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  <w:t>La nouvelle version du site sera composée de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Pages HTML stockées dans le répertoire « /Lafleur/Version2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Images stockées dans le répertoire « /Lafleur/Images 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Documents contenant des scripts PHP stockés dans le répertoire « /Lafleur/Version2»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Page d'accueil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  <w:t>La page d'accueil ne change quasiment pas. Seule la référence à menu.htm doit être remplacée par une référence au document PHP : « menu.php ». La page logo.htm n'est pas modifié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Page générée par le script de menu.php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09587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Exemple de page générée par le script du document listePdt.php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887"/>
        <w:gridCol w:w="3717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20090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31" r="-9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01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ot de 3 marguerite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00 €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20090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31" r="-9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02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our un bouquet de 6 pensée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00 €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20090" cy="550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8" t="-131" r="-9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03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élange varié de 10 plantes à massif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.00 €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ette page est affichée dans le cadre de droite (nommé page) après un clic sur le lien "Plantes à massif".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D/ Principe de la solution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Les problèmes à résoudre sont les suivants 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Affichage par le script du document menu.php des libellés de catégories provenant de la base de données sous la forme d'un lien HTML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Transmission de la catégorie choisie (cliquée en fait) au script suivant (listePdt.php) chargé d'afficher les produits dans le cadre de droit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Affichage par le script du document listePdt.php des informations sur les produits d'une catégorie provenant de la base de données sous la forme d'un tableau htm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es problèmes d'affichage des informations en provenance de la base de données sont facilement résolus par l'utilisation des fonctions php rappelées ci-dessous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mysql_connect (SERVEUR, USER, PASSWORD). Cette fonction permet de réaliser la connexion à un serveur MySql. Elle retourne un identifiant de connexion ou false en cas d'éche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mysql_select_db(BASE DE DONNEES, ID CONNEXION). Cette fonction permet de sélectionner une base de données sur le serveur MySql auquel on est connecté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GB" w:eastAsia="en-GB"/>
        </w:rPr>
        <w:t xml:space="preserve">mysql_query(REQUETE SQL, ID CONNEXION). </w:t>
      </w:r>
      <w:r>
        <w:rPr/>
        <w:t>Cette fonction exécute la requête SQL passée en paramètre sous la forme d'une chaîne de caractères. Elle retourne false en cas d'erreur, un identifiant de résultat en cas de succè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GB" w:eastAsia="en-GB"/>
        </w:rPr>
        <w:t xml:space="preserve">mysql_fetch_assoc (ID RESULTAT). </w:t>
      </w:r>
      <w:r>
        <w:rPr/>
        <w:t>Cette fonction retourne un n-uplet du jeu d'enregistrements résultat, ce n-uplet est retourné sous la forme d’un tableau associatif (un champ par case). La fonction retourne FAUX si aucun n-uplet n’a pû être trouvé (fin du jeu d’enregistrements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mysql_close(ID CONNEXION) : fermeture de la connexi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En ce qui concerne la transmission de la catégorie "cliquée" vers listePdt.php, on peut envisager de mettre en œuvre la solution suivante dans le document menu.php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60" w:hanging="360"/>
        <w:rPr/>
      </w:pPr>
      <w:r>
        <w:rPr/>
        <w:t>Générer des liens de la forme &lt;a href="listePdt.php?categ=bul" target="page"&gt;Bulbes&lt;/a&gt; pour chacune des catégories. Les informations code (bul) et libellé(Bulbes) viennent de la base de données. Cet attribut href signifie : appeler le script « listePdt .php» avec le paramètre 'bul' lorsque l'utilisateur clique sur ce l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60" w:hanging="360"/>
        <w:rPr/>
      </w:pPr>
      <w:r>
        <w:rPr/>
        <w:t>La catégorie transmise sera récupérée dans le script « listPdt.php » en accédant à la valeur de la variable « $_GET["categ"] 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Travail à faire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Réalisez cette seconde version du site de la société Lafleur.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u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7:05:00Z</dcterms:created>
  <dc:creator>.</dc:creator>
  <dc:description/>
  <dc:language>en-US</dc:language>
  <cp:lastModifiedBy>.</cp:lastModifiedBy>
  <cp:lastPrinted>2003-06-19T22:07:00Z</cp:lastPrinted>
  <dcterms:modified xsi:type="dcterms:W3CDTF">2005-06-07T17:23:00Z</dcterms:modified>
  <cp:revision>3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