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ystème d’information : </w:t>
      </w:r>
      <w:r>
        <w:rPr>
          <w:i/>
        </w:rPr>
        <w:t>Festival</w:t>
      </w:r>
      <w:r>
        <w:rPr/>
        <w:t xml:space="preserve"> niveau III version allégée »</w:t>
      </w:r>
    </w:p>
    <w:p>
      <w:pPr>
        <w:pStyle w:val="Normal"/>
        <w:rPr/>
      </w:pPr>
      <w:r>
        <w:rPr/>
        <w:t>Ce fichier contient :</w:t>
      </w:r>
    </w:p>
    <w:p>
      <w:pPr>
        <w:pStyle w:val="Normal"/>
        <w:numPr>
          <w:ilvl w:val="0"/>
          <w:numId w:val="2"/>
        </w:numPr>
        <w:rPr/>
      </w:pPr>
      <w:r>
        <w:rPr/>
        <w:t>le tableau de présentation du contexte,</w:t>
      </w:r>
    </w:p>
    <w:p>
      <w:pPr>
        <w:pStyle w:val="Normal"/>
        <w:numPr>
          <w:ilvl w:val="0"/>
          <w:numId w:val="2"/>
        </w:numPr>
        <w:rPr/>
      </w:pPr>
      <w:r>
        <w:rPr/>
        <w:t>la description du contenu de l’archive présentant l’arborescence des dossiers et fichiers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Étude du système d’information d’organisation d’un festival de musique et de son application extra-organisationnell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 de terminale Gestion des Systèmes d'Information (GSI)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À partir de l’étude du système d’information d’organisation d’un festival de musique et d’une application prenant en charge certaines activités, l’élève est amené à faire évoluer le système d’information pour améliorer le service rendu aux acteurs de l’organisation et ses partenaires. Pour ce faire, l’application devient une application extra-organisationnelle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Voir fichier GSI_notions_contextes.doc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serveur : Apache, moteur d’interprétation PHP, moteur de base de données MySQL, interface PHPMyAdmin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client : navigateur Web, visionneuse Acrobat Reader, Open Office 2.0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stème d’information, processus, activité, application, SQL, PHP, cas d’utilisation, publipostag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minique Weinling, Patrice Grand, Christine Gaubert-Macon, Didier Ple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juillet 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la présent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juillet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tenu de l’archive </w:t>
      </w:r>
    </w:p>
    <w:p>
      <w:pPr>
        <w:pStyle w:val="Normal"/>
        <w:rPr/>
      </w:pPr>
      <w:r>
        <w:rPr/>
        <w:t>L’archive est organisée en plusieurs réperto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Organisation</w:t>
      </w:r>
      <w:r>
        <w:rPr/>
        <w:t xml:space="preserve"> contient la présentation du contexte, les fichiers PDF nécessaires à cette présentation, les sources des schémas de processus, l’archive contenant tous les fichiers nécessaires à la mise en œuvre de publipostages prévus dans le déroulement du processus, ainsi qu’une présentation de l’évolution attendue du système d’inform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trois sous-répertoires 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cumentation</w:t>
      </w:r>
      <w:r>
        <w:rPr/>
        <w:t xml:space="preserve"> contient la description des cas d’utilisation et la présentation de l’architecture applicative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de</w:t>
      </w:r>
      <w:r>
        <w:rPr/>
        <w:t xml:space="preserve"> contient une archive des fichiers PHP et CSS de l’application et les consignes d’installation (sous Windows et sous Linux)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criptsBD</w:t>
      </w:r>
      <w:r>
        <w:rPr/>
        <w:t xml:space="preserve"> contient les fichiers d’ordres SQL de création des tables et d’insertion des lign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Professeur</w:t>
      </w:r>
      <w:r>
        <w:rPr/>
        <w:t xml:space="preserve"> contient le document proposant des pistes d’exploitation pédagogique du contexte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333399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24:00Z</dcterms:created>
  <dc:creator>CERTA</dc:creator>
  <dc:description/>
  <cp:keywords/>
  <dc:language>en-US</dc:language>
  <cp:lastModifiedBy>Christine Gaubert-Macon</cp:lastModifiedBy>
  <dcterms:modified xsi:type="dcterms:W3CDTF">2006-08-21T13:59:00Z</dcterms:modified>
  <cp:revision>28</cp:revision>
  <dc:subject/>
  <dc:title>Contenu d’une archive « Contexte de SI »</dc:title>
</cp:coreProperties>
</file>