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Contexte de système d’information « Gestion des formations» – niveau II</w:t>
      </w:r>
    </w:p>
    <w:p>
      <w:pPr>
        <w:pStyle w:val="Heading1"/>
        <w:rPr/>
      </w:pPr>
      <w:r>
        <w:rPr/>
        <w:t>Schéma relationnel</w:t>
      </w:r>
    </w:p>
    <w:p>
      <w:pPr>
        <w:pStyle w:val="Normal"/>
        <w:rPr/>
      </w:pPr>
      <w:r>
        <w:rPr/>
        <w:t>Au service Formation du Personnel de la Direction Régionale, toutes les données nécessaires à la gestion des formations sont enregistrées dans une base de données relationnelle présentée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tivite</w:t>
      </w:r>
      <w:r>
        <w:rPr/>
        <w:t xml:space="preserve"> (numero, libelle)</w:t>
      </w:r>
    </w:p>
    <w:p>
      <w:pPr>
        <w:pStyle w:val="Normal"/>
        <w:rPr/>
      </w:pPr>
      <w:r>
        <w:rPr/>
        <w:t>Clé primaire : (nume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ieu</w:t>
      </w:r>
      <w:r>
        <w:rPr/>
        <w:t xml:space="preserve"> (id, libelle, codePostal, telephone, typeLieu)</w:t>
      </w:r>
    </w:p>
    <w:p>
      <w:pPr>
        <w:pStyle w:val="Normal"/>
        <w:rPr/>
      </w:pPr>
      <w:r>
        <w:rPr/>
        <w:t>Clé primaire : (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ent</w:t>
      </w:r>
      <w:r>
        <w:rPr/>
        <w:t xml:space="preserve"> (code, idAdminLieu, civilite, prenom, nom, adresse1, adresse2, codePostal, ville, dateNaissance, dateEmbauche)</w:t>
      </w:r>
    </w:p>
    <w:p>
      <w:pPr>
        <w:pStyle w:val="Normal"/>
        <w:rPr/>
      </w:pPr>
      <w:r>
        <w:rPr/>
        <w:t>Clé primaire : (code)</w:t>
      </w:r>
    </w:p>
    <w:p>
      <w:pPr>
        <w:pStyle w:val="Normal"/>
        <w:rPr/>
      </w:pPr>
      <w:r>
        <w:rPr/>
        <w:t>Clé étrangère : (idAdminLieu) en référence à Lieu(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tion</w:t>
      </w:r>
      <w:r>
        <w:rPr/>
        <w:t xml:space="preserve"> (code, numeroActivite, intitule, cout, duree, dateCreation)</w:t>
      </w:r>
    </w:p>
    <w:p>
      <w:pPr>
        <w:pStyle w:val="Normal"/>
        <w:rPr/>
      </w:pPr>
      <w:r>
        <w:rPr/>
        <w:t>Clé primaire : (code)</w:t>
      </w:r>
    </w:p>
    <w:p>
      <w:pPr>
        <w:pStyle w:val="Normal"/>
        <w:rPr/>
      </w:pPr>
      <w:r>
        <w:rPr/>
        <w:t>Clé étrangère : (numeroActivite) en référence à Activite(nume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ssion</w:t>
      </w:r>
      <w:r>
        <w:rPr/>
        <w:t xml:space="preserve"> (numero, codeAction, idLieu, nombreMaxParticipant, dateSession, coutPrevu, coutReel, forfaitJournalier, distanceMin)</w:t>
      </w:r>
    </w:p>
    <w:p>
      <w:pPr>
        <w:pStyle w:val="Normal"/>
        <w:rPr/>
      </w:pPr>
      <w:r>
        <w:rPr/>
        <w:t>Clé primaire : (numero)</w:t>
      </w:r>
    </w:p>
    <w:p>
      <w:pPr>
        <w:pStyle w:val="Normal"/>
        <w:rPr/>
      </w:pPr>
      <w:r>
        <w:rPr/>
        <w:t>Clé étrangère : (idLieu) en référence à Lieu(id),</w:t>
      </w:r>
    </w:p>
    <w:p>
      <w:pPr>
        <w:pStyle w:val="Normal"/>
        <w:rPr/>
      </w:pPr>
      <w:r>
        <w:rPr/>
        <w:t>Clé étrangère : (codeAction) en référence à Action(co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scription</w:t>
      </w:r>
      <w:r>
        <w:rPr/>
        <w:t xml:space="preserve"> ( numeroSession, codeAgent, presence, fraisHebergement)</w:t>
      </w:r>
    </w:p>
    <w:p>
      <w:pPr>
        <w:pStyle w:val="Normal"/>
        <w:rPr/>
      </w:pPr>
      <w:r>
        <w:rPr/>
        <w:t>Clé primaire : (numeroSession, codeAgent)</w:t>
      </w:r>
    </w:p>
    <w:p>
      <w:pPr>
        <w:pStyle w:val="Normal"/>
        <w:rPr/>
      </w:pPr>
      <w:r>
        <w:rPr/>
        <w:t>Clé étrangère : (codeAgent)  en référence à Agent(code),</w:t>
      </w:r>
    </w:p>
    <w:p>
      <w:pPr>
        <w:pStyle w:val="Normal"/>
        <w:rPr/>
      </w:pPr>
      <w:r>
        <w:rPr/>
        <w:t>Clé étrangère : (numeroSession)  en référence à Session(nume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istance </w:t>
      </w:r>
      <w:r>
        <w:rPr/>
        <w:t>( idLieuFormation, idLieuAdministratif, distanceEntreLieu)</w:t>
      </w:r>
    </w:p>
    <w:p>
      <w:pPr>
        <w:pStyle w:val="Normal"/>
        <w:rPr/>
      </w:pPr>
      <w:r>
        <w:rPr/>
        <w:t>Clé primaire : (idLieuFormation, idLieuAdministratif)</w:t>
      </w:r>
    </w:p>
    <w:p>
      <w:pPr>
        <w:pStyle w:val="Normal"/>
        <w:rPr/>
      </w:pPr>
      <w:r>
        <w:rPr/>
        <w:t>Clé étrangère : (idLieuFormation)  en référence à Lieu(id),</w:t>
      </w:r>
    </w:p>
    <w:p>
      <w:pPr>
        <w:pStyle w:val="Normal"/>
        <w:rPr/>
      </w:pPr>
      <w:r>
        <w:rPr/>
        <w:t>Clé étrangère : (idLieuAdministratif)  en référence à Lieu(i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ametre </w:t>
      </w:r>
      <w:r>
        <w:rPr/>
        <w:t>(id, forfaitJournalier, distanceM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ction.cout : </w:t>
        <w:tab/>
        <w:tab/>
        <w:t>coût fixe estimé pour un participant et une ac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ession.coutPrevu : </w:t>
        <w:tab/>
        <w:t>montant estimé prévisionnel  des frais d’hébergeme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ession.coutReel : </w:t>
        <w:tab/>
        <w:t>montant effectivement remboursé pour les frais d’hébergeme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Lieu.typeLieu : </w:t>
        <w:tab/>
        <w:tab/>
        <w:t>indique si un lieu est une résidence administrative ou un lieu de formation</w:t>
      </w:r>
    </w:p>
    <w:p>
      <w:pPr>
        <w:pStyle w:val="Normal"/>
        <w:ind w:left="2127" w:hanging="2127"/>
        <w:rPr>
          <w:i/>
          <w:i/>
          <w:iCs/>
        </w:rPr>
      </w:pPr>
      <w:r>
        <w:rPr>
          <w:i/>
          <w:iCs/>
        </w:rPr>
        <w:t>Inscription :</w:t>
        <w:tab/>
        <w:t>fraisHebergement : montant de la facture d’hébergement fournie par un agent pour une session</w:t>
      </w:r>
      <w:r>
        <w:br w:type="page"/>
      </w:r>
    </w:p>
    <w:p>
      <w:pPr>
        <w:pStyle w:val="Heading1"/>
        <w:rPr/>
      </w:pPr>
      <w:r>
        <w:rPr/>
        <w:t>Représentation graphique du schéma relatio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</wp:posOffset>
                </wp:positionH>
                <wp:positionV relativeFrom="paragraph">
                  <wp:posOffset>17145</wp:posOffset>
                </wp:positionV>
                <wp:extent cx="5505450" cy="43516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4351680"/>
                          <a:chOff x="0" y="0"/>
                          <a:chExt cx="5505480" cy="4351680"/>
                        </a:xfrm>
                      </wpg:grpSpPr>
                      <wpg:grpSp>
                        <wpg:cNvGrpSpPr/>
                        <wpg:grpSpPr>
                          <a:xfrm>
                            <a:off x="266760" y="187200"/>
                            <a:ext cx="107640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1066680" cy="138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A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co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numeroActiv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intitu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cou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dure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dateCre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2640" y="52200"/>
                            <a:ext cx="1238400" cy="106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In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numeroSe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codeAg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pres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fraisHeberg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289440"/>
                              <a:ext cx="12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957680"/>
                            <a:ext cx="829440" cy="79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8720" cy="79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ahoma"/>
                                    <w:color w:val="003399"/>
                                    <w:lang w:val="fr-FR" w:bidi="ar-SA"/>
                                  </w:rPr>
                                  <w:t>Activ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nume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lib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99160"/>
                              <a:ext cx="82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1680" y="2010960"/>
                            <a:ext cx="914400" cy="120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20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Lie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libel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codePos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telepho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typeLie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100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3920" y="3425040"/>
                            <a:ext cx="1305720" cy="92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05000" cy="92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Dista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idLieuForm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idlieuAdministrati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distanceEntreLie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80800"/>
                              <a:ext cx="13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8960" y="1846440"/>
                            <a:ext cx="1181160" cy="20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1160" cy="20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Ag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co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idAdminLie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civil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pren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n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adresse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adresse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codePos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vil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dateNaissa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dateEmbauch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0"/>
                            <a:ext cx="1477080" cy="178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6360" cy="178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nume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codeA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idLie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nombreMaxParticip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dateSe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coutPrev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coutRe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forfaitJournali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distanceM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7036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42440" y="614520"/>
                            <a:ext cx="70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343080" cy="16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570">
                                <a:moveTo>
                                  <a:pt x="43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2570"/>
                                </a:lnTo>
                                <a:lnTo>
                                  <a:pt x="540" y="2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0520" y="468720"/>
                            <a:ext cx="49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610200"/>
                            <a:ext cx="241200" cy="169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640">
                                <a:moveTo>
                                  <a:pt x="0" y="0"/>
                                </a:moveTo>
                                <a:lnTo>
                                  <a:pt x="380" y="0"/>
                                </a:lnTo>
                                <a:lnTo>
                                  <a:pt x="380" y="2640"/>
                                </a:lnTo>
                                <a:lnTo>
                                  <a:pt x="30" y="2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960" y="2462400"/>
                            <a:ext cx="109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724680"/>
                            <a:ext cx="190440" cy="166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588">
                                <a:moveTo>
                                  <a:pt x="3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40"/>
                                </a:lnTo>
                                <a:lnTo>
                                  <a:pt x="200" y="25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2502000"/>
                            <a:ext cx="177840" cy="13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098">
                                <a:moveTo>
                                  <a:pt x="191" y="0"/>
                                </a:moveTo>
                                <a:lnTo>
                                  <a:pt x="0" y="198"/>
                                </a:lnTo>
                                <a:lnTo>
                                  <a:pt x="0" y="2098"/>
                                </a:lnTo>
                                <a:lnTo>
                                  <a:pt x="280" y="20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430000"/>
                            <a:ext cx="349200" cy="159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2476">
                                <a:moveTo>
                                  <a:pt x="393" y="0"/>
                                </a:moveTo>
                                <a:lnTo>
                                  <a:pt x="0" y="276"/>
                                </a:lnTo>
                                <a:lnTo>
                                  <a:pt x="0" y="2476"/>
                                </a:lnTo>
                                <a:lnTo>
                                  <a:pt x="550" y="24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920" y="3276000"/>
                            <a:ext cx="1112400" cy="98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2400" cy="98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Parame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forfaitJournali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003399"/>
                                    <w:lang w:val="fr-FR" w:bidi="ar-SA"/>
                                  </w:rPr>
                                  <w:t>distanceM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3480"/>
                              <a:ext cx="111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1.35pt;width:433.5pt;height:342.65pt" coordorigin="191,27" coordsize="8670,6853">
                <v:group id="shape_0" style="position:absolute;left:611;top:322;width:1695;height:21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26;top:322;width:1679;height:21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A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co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numeroActivi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intitu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cou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dure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dateCre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1,793" to="2305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26;top:109;width:1950;height:1672">
                  <v:shape id="shape_0" fillcolor="white" stroked="t" o:allowincell="f" style="position:absolute;left:6526;top:109;width:1949;height:1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In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numeroSe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codeAg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prese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fraisHeberge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41,565" to="8460,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5;top:3110;width:1305;height:1246">
                  <v:shape id="shape_0" fillcolor="white" stroked="t" o:allowincell="f" style="position:absolute;left:715;top:3110;width:1304;height:1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ahoma"/>
                              <w:color w:val="003399"/>
                              <w:lang w:val="fr-FR" w:bidi="ar-SA"/>
                            </w:rPr>
                            <w:t>Activi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numer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libe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6,3581" to="2020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01;top:3194;width:1440;height:1901">
                  <v:shape id="shape_0" fillcolor="white" stroked="t" o:allowincell="f" style="position:absolute;left:3501;top:3194;width:1439;height:1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Lie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i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libel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codePost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telepho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typeLie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01,3605" to="4925,3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20;top:5421;width:2055;height:1459">
                  <v:shape id="shape_0" fillcolor="white" stroked="t" o:allowincell="f" style="position:absolute;left:3520;top:5421;width:2054;height:1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Dista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idLieuForm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idlieuAdministrati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distanceEntreLie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21,5863" to="5575,5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46;top:2935;width:1860;height:3285">
                  <v:shape id="shape_0" fillcolor="white" stroked="t" o:allowincell="f" style="position:absolute;left:6646;top:2935;width:1859;height:3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Ag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co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idAdminLie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civili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preno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no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adresse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adresse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codePost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vil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dateNaissa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dateEmbauch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46,3392" to="8505,3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45;top:27;width:2325;height:2813">
                  <v:shape id="shape_0" fillcolor="white" stroked="t" o:allowincell="f" style="position:absolute;left:3445;top:27;width:2324;height:28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Se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numer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codeA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idLie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nombreMaxParticip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dateSe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coutPrev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coutRe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forfaitJournali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distanceM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46,453" to="5770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05,995" to="3419,9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40,2570" path="m435,5l0,0l0,2570l540,2570e" stroked="t" o:allowincell="f" style="position:absolute;left:191;top:1239;width:539;height:260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751,765" to="6530,7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80,2640" path="m0,0l380,0l380,2640l30,2640e" stroked="t" o:allowincell="f" style="position:absolute;left:8481;top:988;width:379;height:267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931,3905" to="6660,39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0,2588" path="m300,0l0,0l0,2440l200,2588e" stroked="t" o:allowincell="f" style="position:absolute;left:3151;top:1168;width:299;height:262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0,2098" path="m191,0l0,198l0,2098l280,2088e" stroked="t" o:allowincell="f" style="position:absolute;left:3241;top:3967;width:279;height:2127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550,2476" path="m393,0l0,276l0,2476l550,2476e" stroked="t" o:allowincell="f" style="position:absolute;left:2971;top:3854;width:549;height:2510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group id="shape_0" style="position:absolute;left:430;top:5186;width:1752;height:1555">
                  <v:shape id="shape_0" fillcolor="white" stroked="t" o:allowincell="f" style="position:absolute;left:430;top:5186;width:1751;height:1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Paramet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i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forfaitJournali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003399"/>
                              <w:lang w:val="fr-FR" w:bidi="ar-SA"/>
                            </w:rPr>
                            <w:t>distanceM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0,5664" to="2181,5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TDingBit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mars 2006 – v 0.4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Contexte de SI « Gestion des formations » - &lt;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&gt;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QTDingBits" w:hAnsi="QTDingBits" w:cs="QTDingBit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Syntaxe">
    <w:name w:val="syntaxe"/>
    <w:basedOn w:val="WW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WWPolicepardfaut"/>
    <w:rPr>
      <w:rFonts w:cs="Times New Roman"/>
    </w:rPr>
  </w:style>
  <w:style w:type="character" w:styleId="Commande">
    <w:name w:val="commande"/>
    <w:basedOn w:val="WW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WW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WW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ind w:left="0" w:right="0" w:hanging="0"/>
    </w:pPr>
    <w:rPr/>
  </w:style>
  <w:style w:type="paragraph" w:styleId="Listepuces">
    <w:name w:val="Liste à puces"/>
    <w:basedOn w:val="Normal"/>
    <w:qFormat/>
    <w:pPr>
      <w:spacing w:lineRule="auto" w:line="360"/>
      <w:ind w:left="0" w:right="0" w:hanging="0"/>
    </w:pPr>
    <w:rPr/>
  </w:style>
  <w:style w:type="paragraph" w:styleId="Listenumros">
    <w:name w:val="Liste à numéros"/>
    <w:basedOn w:val="Listepuces"/>
    <w:qFormat/>
    <w:pPr>
      <w:ind w:left="0" w:right="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etdroit">
    <w:name w:val="tiretdroit"/>
    <w:basedOn w:val="Normal"/>
    <w:qFormat/>
    <w:pPr>
      <w:tabs>
        <w:tab w:val="clear" w:pos="708"/>
        <w:tab w:val="left" w:pos="648" w:leader="none"/>
      </w:tabs>
      <w:ind w:left="288" w:right="0" w:hanging="0"/>
    </w:pPr>
    <w:rPr>
      <w:rFonts w:ascii="Times New Roman" w:hAnsi="Times New Roman" w:cs="Times New Roman"/>
      <w:color w:val="000000"/>
      <w:sz w:val="24"/>
    </w:rPr>
  </w:style>
  <w:style w:type="paragraph" w:styleId="Texte">
    <w:name w:val="Texte"/>
    <w:basedOn w:val="Normal"/>
    <w:next w:val="Normal"/>
    <w:qFormat/>
    <w:pPr>
      <w:autoSpaceDE w:val="false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/>
    <w:rPr>
      <w:color w:val="FF0000"/>
    </w:rPr>
  </w:style>
  <w:style w:type="paragraph" w:styleId="Corpsdetexte3">
    <w:name w:val="Corps de texte 3"/>
    <w:basedOn w:val="Normal"/>
    <w:qFormat/>
    <w:pPr>
      <w:jc w:val="both"/>
    </w:pPr>
    <w:rPr>
      <w:color w:val="FF000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ind w:left="851" w:hanging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0:56:00Z</dcterms:created>
  <dc:creator>Réseau CERTA</dc:creator>
  <dc:description/>
  <cp:keywords/>
  <dc:language>en-US</dc:language>
  <cp:lastModifiedBy>EMIN</cp:lastModifiedBy>
  <cp:lastPrinted>2005-12-11T17:13:00Z</cp:lastPrinted>
  <dcterms:modified xsi:type="dcterms:W3CDTF">2006-03-11T09:59:00Z</dcterms:modified>
  <cp:revision>18</cp:revision>
  <dc:subject/>
  <dc:title>Contexte de SI Gestion des formation - niveau II</dc:title>
</cp:coreProperties>
</file>