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de système d’information « Gestion des formations » - Niveau II</w:t>
      </w:r>
    </w:p>
    <w:p>
      <w:pPr>
        <w:pStyle w:val="Heading1"/>
        <w:rPr/>
      </w:pPr>
      <w:r>
        <w:rPr/>
        <w:t>Consignes d'installation de l’application</w:t>
      </w:r>
    </w:p>
    <w:p>
      <w:pPr>
        <w:pStyle w:val="Normal"/>
        <w:jc w:val="both"/>
        <w:rPr/>
      </w:pPr>
      <w:r>
        <w:rPr/>
        <w:t xml:space="preserve">Ce document explique comment installer sous Windows l’application de gestion de formations ainsi que les logiciels associés. </w:t>
      </w:r>
    </w:p>
    <w:p>
      <w:pPr>
        <w:pStyle w:val="Heading2"/>
        <w:rPr/>
      </w:pPr>
      <w:r>
        <w:rPr/>
        <w:t>SQL Server 2000 Desktop Engine (MSDE 2000) Version A</w:t>
      </w:r>
    </w:p>
    <w:p>
      <w:pPr>
        <w:pStyle w:val="Normal"/>
        <w:jc w:val="both"/>
        <w:rPr/>
      </w:pPr>
      <w:r>
        <w:rPr/>
        <w:t>Ce logiciel peut être installé sur chaque poste d’élève pour une utilisation individuelle. Il peut aussi être installé sur une machine serveur pour offrir à tous les élèves un accès à la même base de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MSDE 2000 installe sur la machine hôte un moteur de bases de données assurant le gestion de différentes bas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ù le trouver ? </w:t>
      </w:r>
    </w:p>
    <w:p>
      <w:pPr>
        <w:pStyle w:val="Normal"/>
        <w:jc w:val="both"/>
        <w:rPr/>
      </w:pPr>
      <w:r>
        <w:rPr/>
        <w:t>C’est un produit gratuit proposé par Microsoft. Il est présenté comme « optimisé pour cinq connexions », mais son utilisation dans un contexte de classe se révèle tout à fait satisfaisante ; les différences avec la version complète de SQL Server ne sont pas discernables dans ces conditions d’utilisation.</w:t>
      </w:r>
    </w:p>
    <w:p>
      <w:pPr>
        <w:pStyle w:val="Normal"/>
        <w:jc w:val="both"/>
        <w:rPr/>
      </w:pPr>
      <w:r>
        <w:rPr/>
        <w:t>On télécharge le fichier FRN_MSDE2000A.exe ici (pour les 45 Mo, une liaison ADSL est préférable) :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8"/>
          </w:rPr>
          <w:t>http://www.microsoft.com/downloads/details.aspx?FamilyID=413744d1-a0bc-479f-bafa-e4b278eb9147&amp;displaylang=fr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On suppose que le poste élève fonctionne sous Windows XP et la machine serveur sous Windows 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exécute le programme téléchargé, ce qui provoque sa décompression dans un répertoire C:\MSDERelA par défaut (comme on devra accéder à ce répertoire en mode DOS pour l'installation, il est préférable de le garder à la racine du disqu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tallation se réalise en mode DOS.</w:t>
      </w:r>
    </w:p>
    <w:p>
      <w:pPr>
        <w:pStyle w:val="Normal"/>
        <w:jc w:val="both"/>
        <w:rPr/>
      </w:pPr>
      <w:r>
        <w:rPr/>
        <w:t>On ouvre une fenêtre DOS (Démarrer/Tous les programmes/Accessoires/invite de commande).</w:t>
      </w:r>
    </w:p>
    <w:p>
      <w:pPr>
        <w:pStyle w:val="Normal"/>
        <w:jc w:val="both"/>
        <w:rPr/>
      </w:pPr>
      <w:r>
        <w:rPr/>
        <w:t>Comme on est positionné par défaut dans son espace personnel, on remonte à la racine du disque par des CD.</w:t>
      </w:r>
    </w:p>
    <w:p>
      <w:pPr>
        <w:pStyle w:val="Normal"/>
        <w:jc w:val="both"/>
        <w:rPr/>
      </w:pPr>
      <w:r>
        <w:rPr/>
        <w:t>Pour aller dans le bon répertoire, on saisit CD MDSDERe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r installer le moteur SQL sur une machine serveur, on saisit :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tup SAPWD="SECRET" DISABLENETWORKPROTOCOLS=0 SECURITYMODE=SQL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APWD=”SECRET”</w:t>
      </w:r>
      <w:r>
        <w:rPr/>
        <w:t xml:space="preserve"> indique que le mot de passe du compte d’administrateur SQL « sa » (system administrator) prend pour valeur le mot SECRET (qu’on changera selon son désir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ISABLENETWORKPROTOCOLS=0 </w:t>
      </w:r>
      <w:r>
        <w:rPr/>
        <w:t>(attention à l’orthographe!) indique qu’on autorise des connexions réseau au moteur SQL ; c’est indispensable si une base installée sur une machine doit être accessible à tous les élèves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ECURITYMODE=SQL</w:t>
      </w:r>
      <w:r>
        <w:rPr/>
        <w:t xml:space="preserve"> indique que le mode mixte d’authentification est requis (indispensable pour s’authentifier en mode SQL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r installer le moteur SQL sur un poste élève</w:t>
      </w:r>
    </w:p>
    <w:p>
      <w:pPr>
        <w:pStyle w:val="Normal"/>
        <w:jc w:val="both"/>
        <w:rPr/>
      </w:pPr>
      <w:r>
        <w:rPr/>
        <w:t>La mise en place d’un mot de passe n’est pas utile pour le compte « sa » afin de permettre le nomadisme des élèves ; l’accès à partir du réseau non plus. On saisit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up DISABLENETWORKPROTOCOLS=1 SECURITYMODE=SQ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DISABLENETWORKPROTOCOLS=1</w:t>
      </w:r>
      <w:r>
        <w:rPr/>
        <w:t xml:space="preserve"> indique que l’accès réseau est interdit, donc que les bases de données d’un poste élève ne sont pas visibles par les autres élè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e d’une installation sous DO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drawing>
          <wp:inline distT="0" distB="0" distL="0" distR="0">
            <wp:extent cx="5755005" cy="16490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Ici, le disque E: est le disque supportant le système d’exploitation (généralement c’est le C:) ce qui explique les premières lignes.</w:t>
      </w:r>
    </w:p>
    <w:p>
      <w:pPr>
        <w:pStyle w:val="Normal"/>
        <w:jc w:val="both"/>
        <w:rPr/>
      </w:pPr>
      <w:r>
        <w:rPr/>
        <w:t>L’installation met un mot de passe au compte « sa », autorise les connexions clientes et permet l’authentification par SQL Server.</w:t>
      </w:r>
    </w:p>
    <w:p>
      <w:pPr>
        <w:pStyle w:val="Normal"/>
        <w:jc w:val="both"/>
        <w:rPr/>
      </w:pPr>
      <w:r>
        <w:rPr/>
        <w:t>On a ici réalisé typiquement une installation serveur sur un poste professeur (système X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Il est nécessaire de redémarrer la machine après insta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service SQL Server est alors normalement démarré automatiquement.</w:t>
      </w:r>
    </w:p>
    <w:p>
      <w:pPr>
        <w:pStyle w:val="Normal"/>
        <w:jc w:val="both"/>
        <w:rPr/>
      </w:pPr>
      <w:r>
        <w:rPr/>
        <w:t xml:space="preserve">L’icône </w:t>
      </w:r>
      <w:r>
        <w:rPr/>
        <w:drawing>
          <wp:inline distT="0" distB="0" distL="0" distR="0">
            <wp:extent cx="917575" cy="2730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32" r="-3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vec le triangle vert apparaît à côté de l’horloge pour en témoigner.</w:t>
      </w:r>
    </w:p>
    <w:p>
      <w:pPr>
        <w:pStyle w:val="Normal"/>
        <w:jc w:val="both"/>
        <w:rPr/>
      </w:pPr>
      <w:r>
        <w:rPr/>
        <w:t>Si le service n’est pas démarré (en rouge), un clic dessus permet d’appeler le « Gestionnaire de services » pour démarrer manuellement le service « SQL Server » (c’est le seul parmi les trois services proposés qui doit impérativement être démarré).</w:t>
      </w:r>
    </w:p>
    <w:p>
      <w:pPr>
        <w:pStyle w:val="Normal"/>
        <w:jc w:val="both"/>
        <w:rPr/>
      </w:pPr>
      <w:r>
        <w:rPr/>
        <w:t>Le gestionnaire de services du panneau de configuration permet aussi de le démarrer ou de l’arrêter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ilote ODBC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Le pilote ODBC gère les échanges d’informations entre le client et le serveur dans un format compréhensible par les deux applica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Comment l'installer ?</w:t>
      </w:r>
    </w:p>
    <w:p>
      <w:pPr>
        <w:pStyle w:val="Normal"/>
        <w:jc w:val="both"/>
        <w:rPr/>
      </w:pPr>
      <w:r>
        <w:rPr/>
        <w:t>Le pilote ODBC pour SQL Server est automatiquement installé sur la machine lors de l’installation de SQL Serve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ccess 2000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Access permet ici de servir d'interface pour la présentation des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 xml:space="preserve">Dans la suite de logiciels Microsoft Office à partir de la version 2000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Le CDRom d'Office s'auto-exécute</w:t>
      </w:r>
    </w:p>
    <w:p>
      <w:pPr>
        <w:pStyle w:val="Normal"/>
        <w:jc w:val="both"/>
        <w:rPr/>
      </w:pPr>
      <w:r>
        <w:rPr/>
        <w:t>Il suffit de suivre la procédure sans oublier de sélectionner Access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ancez Access (qui se trouve normalement dans démarrer/programmes/office si l'installation a été faite de façon classiqu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baMGR2k, client d’administration de MSDE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Ce logiciel permet de gérer, sous un compte ayant les privilèges suffisants, les bases de données hébergées par le moteur SQL.</w:t>
      </w:r>
    </w:p>
    <w:p>
      <w:pPr>
        <w:pStyle w:val="Normal"/>
        <w:jc w:val="both"/>
        <w:rPr/>
      </w:pPr>
      <w:r>
        <w:rPr/>
        <w:t>Il sert à créer les bases, éventuellement modifier ou observer les tables, écrire des requêtes, etc.</w:t>
      </w:r>
    </w:p>
    <w:p>
      <w:pPr>
        <w:pStyle w:val="Normal"/>
        <w:jc w:val="both"/>
        <w:rPr/>
      </w:pPr>
      <w:r>
        <w:rPr/>
        <w:t>Il remplace les outils payants fournis avec SQL Server : Enterprise Manager et Analyseur de requêt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>C’est un outil gratuit développé en Italie par Andrea Montanari. Écrit en VB, il s’exécute sous Windows et ne nécessite pas la présence d’un serveur Web.</w:t>
      </w:r>
    </w:p>
    <w:p>
      <w:pPr>
        <w:pStyle w:val="Normal"/>
        <w:jc w:val="both"/>
        <w:rPr/>
      </w:pPr>
      <w:r>
        <w:rPr/>
        <w:t>Il est disponible ici (4 Mo) 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asql.biz/DbaMgr/DownLoad2k.shtm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On exécute le fichier téléchargé Setup_DbaMgr2k.exe sur la machine serveur et sur le poste élève.</w:t>
      </w:r>
    </w:p>
    <w:p>
      <w:pPr>
        <w:pStyle w:val="Normal"/>
        <w:jc w:val="both"/>
        <w:rPr/>
      </w:pPr>
      <w:r>
        <w:rPr/>
        <w:t>L’installation se fait en français, de préférence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Après avoir redémarré la machine, DbaMgr2k est lancé à partir de son icône ou du menu Démarrer.</w:t>
      </w:r>
    </w:p>
    <w:p>
      <w:pPr>
        <w:pStyle w:val="Normal"/>
        <w:jc w:val="both"/>
        <w:rPr/>
      </w:pPr>
      <w:r>
        <w:rPr/>
        <w:t>Les menus de l’application standard apparaissent soit en anglais soit en ital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rancisation peut être réalisée en téléchargeant le fichier Français.ln2 disponible ici 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www.ac-nantes.fr/peda/disc/ecogestion/muc/francais.rar</w:t>
        </w:r>
      </w:hyperlink>
    </w:p>
    <w:p>
      <w:pPr>
        <w:pStyle w:val="Normal"/>
        <w:jc w:val="both"/>
        <w:rPr/>
      </w:pPr>
      <w:r>
        <w:rPr/>
        <w:t>Ce fichier est copié dans le répertoire Program Files\DbaMGR2k (à côté de Italiano.ln2 et English.ln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99695</wp:posOffset>
            </wp:positionV>
            <wp:extent cx="2647315" cy="18199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Dans le menu de DbaMgr2k on sélectionne Activity/Edit connection properties/connect qui fait apparaître la fenêtre de connexion.</w:t>
      </w:r>
    </w:p>
    <w:p>
      <w:pPr>
        <w:pStyle w:val="Normal"/>
        <w:jc w:val="both"/>
        <w:rPr/>
      </w:pPr>
      <w:r>
        <w:rPr/>
        <w:t>Dans l’onglet Connection properties, on saisit le nom du serveur, le compte à utiliser ‘par exemple sa) et son mot de passe (par exemple SECRET).</w:t>
      </w:r>
    </w:p>
    <w:p>
      <w:pPr>
        <w:pStyle w:val="Normal"/>
        <w:jc w:val="both"/>
        <w:rPr/>
      </w:pPr>
      <w:r>
        <w:rPr/>
        <w:t>Dans l’onglet Settings, on modifie le langage (il est parfois nécessaire de cliquer à deux reprises sur les objets) puis on établit la connex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ès lors, DbaMgr2k est en français et permet d’administrer le serveur SQ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1015" cy="24955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les propriétés de connexion sont sauvegardées dans le fichier DbaMgr2k.INI)</w:t>
      </w:r>
    </w:p>
    <w:p>
      <w:pPr>
        <w:pStyle w:val="Heading2"/>
        <w:jc w:val="both"/>
        <w:rPr>
          <w:color w:val="000080"/>
          <w:sz w:val="20"/>
          <w:szCs w:val="20"/>
        </w:rPr>
      </w:pPr>
      <w:r>
        <w:rPr/>
        <w:t>Application appFormation</w:t>
      </w:r>
    </w:p>
    <w:p>
      <w:pPr>
        <w:pStyle w:val="Heading3"/>
        <w:jc w:val="both"/>
        <w:rPr/>
      </w:pPr>
      <w:r>
        <w:rPr/>
        <w:t>Création de la base de données</w:t>
      </w:r>
    </w:p>
    <w:p>
      <w:pPr>
        <w:pStyle w:val="Normal"/>
        <w:jc w:val="both"/>
        <w:rPr/>
      </w:pPr>
      <w:r>
        <w:rPr/>
        <w:t>Vous réalisez les opérations qui suivent sur la machine (machine serveur ou poste élève selon le cas) hébergeant le SGBD (confer document architectureTechnique.doc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1400</wp:posOffset>
            </wp:positionH>
            <wp:positionV relativeFrom="paragraph">
              <wp:posOffset>18415</wp:posOffset>
            </wp:positionV>
            <wp:extent cx="2178685" cy="16217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609600" cy="62103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05pt" to="281.9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e menu Activité de DbaMgr2k, on choisit Interrogation (c’est l’interface de saisie des requêtes SQ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134620</wp:posOffset>
            </wp:positionV>
            <wp:extent cx="3721100" cy="118491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402590</wp:posOffset>
                </wp:positionV>
                <wp:extent cx="381000" cy="292100"/>
                <wp:effectExtent l="3175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1.7pt" to="161.95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fenêtre d’interrogation, on saisit l’ordre de création de la base</w:t>
      </w:r>
    </w:p>
    <w:p>
      <w:pPr>
        <w:pStyle w:val="Normal"/>
        <w:jc w:val="both"/>
        <w:rPr/>
      </w:pPr>
      <w:r>
        <w:rPr/>
        <w:t>create database bddFormation</w:t>
      </w:r>
    </w:p>
    <w:p>
      <w:pPr>
        <w:pStyle w:val="Normal"/>
        <w:jc w:val="both"/>
        <w:rPr/>
      </w:pPr>
      <w:r>
        <w:rPr/>
        <w:t>dont on demande l’exécuti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23190</wp:posOffset>
                </wp:positionV>
                <wp:extent cx="1447800" cy="621030"/>
                <wp:effectExtent l="1905" t="444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7pt" to="155.95pt,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123190</wp:posOffset>
                </wp:positionV>
                <wp:extent cx="914400" cy="82804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7pt" to="407.95pt,7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 actualise le client pour prendre en compte cette création et on rend cette nouvelle base activ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513080</wp:posOffset>
                </wp:positionV>
                <wp:extent cx="228600" cy="1035050"/>
                <wp:effectExtent l="20955" t="635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0.4pt" to="83.95pt,12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34230" cy="12490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va ensuite chercher le fichier de script fourni (scriptBddFormation.sql) et on l’exécute (triangle rouge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19400</wp:posOffset>
            </wp:positionH>
            <wp:positionV relativeFrom="paragraph">
              <wp:posOffset>89535</wp:posOffset>
            </wp:positionV>
            <wp:extent cx="2917825" cy="223456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est dès lors créée et peut être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pparaître dans l’explorateur, il suffit de rafraichir :</w:t>
      </w:r>
    </w:p>
    <w:p>
      <w:pPr>
        <w:pStyle w:val="Normal"/>
        <w:rPr/>
      </w:pPr>
      <w:r>
        <w:rPr/>
        <w:t>Menu Activité/Rafraich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080" w:leader="none"/>
        </w:tabs>
        <w:rPr/>
      </w:pPr>
      <w:r>
        <w:rPr/>
        <w:t>Création de la source de données ODBC</w:t>
      </w:r>
    </w:p>
    <w:p>
      <w:pPr>
        <w:pStyle w:val="Normal"/>
        <w:jc w:val="both"/>
        <w:rPr/>
      </w:pPr>
      <w:r>
        <w:rPr/>
        <w:t>Vous réalisez les opérations qui suivent sur la machine qui est utilisée par l’élève.</w:t>
      </w:r>
    </w:p>
    <w:p>
      <w:pPr>
        <w:pStyle w:val="Normal"/>
        <w:jc w:val="both"/>
        <w:rPr/>
      </w:pPr>
      <w:r>
        <w:rPr/>
        <w:t>Vous allez créer sur le poste élève une source de données qui pointe sur la base gérée par SQL Server (base locale ou distante selon le cas : confer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outils d’administration du poste de travail (panneau de configuration), choisissez </w:t>
      </w:r>
      <w:r>
        <w:rPr>
          <w:b/>
        </w:rPr>
        <w:t>source de données (ODBC)</w:t>
      </w:r>
      <w:r>
        <w:rPr/>
        <w:t xml:space="preserve"> puis cliquez sur l’onglet </w:t>
      </w:r>
      <w:r>
        <w:rPr>
          <w:b/>
        </w:rPr>
        <w:t>Sources de données système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quez sur le bouton ‘Ajouter’, puis parmi les pilotes présents, choisissez </w:t>
      </w:r>
      <w:r>
        <w:rPr>
          <w:b/>
          <w:bCs/>
        </w:rPr>
        <w:t>SQL Server.</w:t>
      </w:r>
      <w:r>
        <w:rPr/>
        <w:t xml:space="preserve"> Fournissez ensuite les informations suivantes :</w:t>
      </w:r>
    </w:p>
    <w:p>
      <w:pPr>
        <w:pStyle w:val="Normal"/>
        <w:jc w:val="both"/>
        <w:rPr/>
      </w:pPr>
      <w:r>
        <w:rPr/>
      </w:r>
    </w:p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3"/>
        <w:gridCol w:w="2173"/>
      </w:tblGrid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Nom</w:t>
            </w:r>
            <w:r>
              <w:rPr>
                <w:lang w:val="en-GB"/>
              </w:rPr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c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escription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DD des formation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erveur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local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resse IP ou nom du serveur SQL</w:t>
            </w:r>
          </w:p>
          <w:p>
            <w:pPr>
              <w:pStyle w:val="Normal"/>
              <w:ind w:left="-44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thentific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cher « Avec l’authentification SQL Server »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D de connex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stionForma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t de passe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fic8ef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 la base de données par défaut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bdd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ster la source de donnée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liquer sur le bouton </w:t>
            </w:r>
            <w:r>
              <w:rPr>
                <w:b/>
              </w:rPr>
              <w:t>Tester la connexion</w:t>
            </w:r>
            <w:r>
              <w:rPr/>
              <w:t xml:space="preserve">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&gt; doit afficher Succès 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 : les paramètres proposés ci-dessus correspondent à la situation où le client et le serveur résident sur la même machine ; dans ce cas, la source ODBC pointe sur ce serveur, nommé (lo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machine cliente (le poste élève) et la machine serveur (un serveur commun à tous les élèves) sont distinctes, vous devez fournir le nom du serveur ou son adresse IP dans le champ « Serveur ».</w:t>
      </w:r>
    </w:p>
    <w:p>
      <w:pPr>
        <w:pStyle w:val="Normal"/>
        <w:jc w:val="both"/>
        <w:rPr/>
      </w:pPr>
      <w:r>
        <w:rPr/>
        <w:t>Si le serveur, poste professeur par exemple, possède une IP attribuée par DHCP, utilisez le nom d'hôte complet (format DNS ou FQDN) à condition de disposer d'un serveur de noms DNS (voir le document architectureTechnique pour plus de détails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e l'application Access</w:t>
      </w:r>
    </w:p>
    <w:p>
      <w:pPr>
        <w:pStyle w:val="Normal"/>
        <w:jc w:val="both"/>
        <w:rPr/>
      </w:pPr>
      <w:r>
        <w:rPr/>
        <w:t>Vous réalisez les opérations qui suivent sur la machine utilisée par l’élè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application est située dans le fichier &lt;appFormation.mdb&gt;. Pour qu’elle s’exécute correctement il faut vérifier qu’une librairie appelée « Microsoft DAO 3.6 Object Library » est bien cochée dans la liste des références disponibles du logiciel Access.</w:t>
      </w:r>
    </w:p>
    <w:p>
      <w:pPr>
        <w:pStyle w:val="Normal"/>
        <w:jc w:val="both"/>
        <w:rPr/>
      </w:pPr>
      <w:r>
        <w:rPr/>
        <w:t xml:space="preserve">Dans le menu principal d’Access, choisissez </w:t>
      </w:r>
      <w:r>
        <w:rPr>
          <w:b/>
        </w:rPr>
        <w:t>Outils / Macro / Visual Basic Editor</w:t>
      </w:r>
      <w:r>
        <w:rPr/>
        <w:t xml:space="preserve"> ou Alt-F11.</w:t>
      </w:r>
    </w:p>
    <w:p>
      <w:pPr>
        <w:pStyle w:val="Normal"/>
        <w:jc w:val="both"/>
        <w:rPr/>
      </w:pPr>
      <w:r>
        <w:rPr/>
        <w:t>On se trouve alors dans l’éditeur de code VBA.</w:t>
      </w:r>
    </w:p>
    <w:p>
      <w:pPr>
        <w:pStyle w:val="Normal"/>
        <w:jc w:val="both"/>
        <w:rPr/>
      </w:pPr>
      <w:r>
        <w:rPr/>
        <w:t xml:space="preserve">Sélectionnez dans le menu général </w:t>
      </w:r>
      <w:r>
        <w:rPr>
          <w:b/>
        </w:rPr>
        <w:t>Outils / Référence</w:t>
      </w:r>
      <w:r>
        <w:rPr/>
        <w:t>.</w:t>
      </w:r>
    </w:p>
    <w:p>
      <w:pPr>
        <w:pStyle w:val="Normal"/>
        <w:jc w:val="both"/>
        <w:rPr/>
      </w:pPr>
      <w:r>
        <w:rPr/>
        <w:t>Une boîte de dialogues s’ouvre et montre la liste des références déjà disponibles.</w:t>
      </w:r>
    </w:p>
    <w:p>
      <w:pPr>
        <w:pStyle w:val="Normal"/>
        <w:jc w:val="both"/>
        <w:rPr/>
      </w:pPr>
      <w:r>
        <w:rPr/>
        <w:t xml:space="preserve">Si la ligne </w:t>
      </w:r>
      <w:r>
        <w:rPr>
          <w:b/>
        </w:rPr>
        <w:t>Microsoft DAO 3.6 Object Library</w:t>
      </w:r>
      <w:r>
        <w:rPr/>
        <w:t xml:space="preserve"> n’apparaît pas, il faut la rechercher dans la liste déroulante, puis la cocher.</w:t>
      </w:r>
    </w:p>
    <w:p>
      <w:pPr>
        <w:pStyle w:val="Normal"/>
        <w:jc w:val="both"/>
        <w:rPr/>
      </w:pPr>
      <w:r>
        <w:rPr/>
        <w:t>Refermez Access puis ouvrez-le à nouveau pour prendre en compte cette nouvelle réfé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1203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ez :</w:t>
      </w:r>
    </w:p>
    <w:p>
      <w:pPr>
        <w:pStyle w:val="Normal"/>
        <w:numPr>
          <w:ilvl w:val="0"/>
          <w:numId w:val="6"/>
        </w:numPr>
        <w:rPr/>
      </w:pPr>
      <w:r>
        <w:rPr/>
        <w:t>que le serveur de base de données SQL Server est bien démarré sur la machine serveur ;</w:t>
      </w:r>
    </w:p>
    <w:p>
      <w:pPr>
        <w:pStyle w:val="Normal"/>
        <w:numPr>
          <w:ilvl w:val="0"/>
          <w:numId w:val="6"/>
        </w:numPr>
        <w:rPr/>
      </w:pPr>
      <w:r>
        <w:rPr/>
        <w:t>que la source de données srcFormation est bien créée sur le post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z Access sur le poste client et ouvrez le fichier appFormation.m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ès à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Access doit pouvoir accéder aux tables de la base de données via la source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 </w:t>
      </w:r>
      <w:r>
        <w:rPr>
          <w:b/>
        </w:rPr>
        <w:t>Fichier</w:t>
      </w:r>
      <w:r>
        <w:rPr/>
        <w:t xml:space="preserve">, </w:t>
      </w:r>
      <w:r>
        <w:rPr>
          <w:b/>
        </w:rPr>
        <w:t>Données externes</w:t>
      </w:r>
      <w:r>
        <w:rPr/>
        <w:t xml:space="preserve">, </w:t>
      </w:r>
      <w:r>
        <w:rPr>
          <w:b/>
        </w:rPr>
        <w:t>Lier les table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807085</wp:posOffset>
                </wp:positionV>
                <wp:extent cx="1600200" cy="1722120"/>
                <wp:effectExtent l="0" t="6985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55pt" to="233.95pt,199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553085</wp:posOffset>
                </wp:positionV>
                <wp:extent cx="1143000" cy="342900"/>
                <wp:effectExtent l="9525" t="8890" r="508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ef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2.15pt;margin-top:43.55pt;width:89.95pt;height:26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6466" w:dyaOrig="1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3pt;height:81.75pt" filled="f" o:ole="">
            <v:imagedata r:id="rId15" o:title=""/>
          </v:shape>
          <o:OLEObject Type="Embed" ProgID="" ShapeID="ole_rId14" DrawAspect="Content" ObjectID="_185939574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qui s’ouvre, sélectionnez </w:t>
      </w:r>
      <w:r>
        <w:rPr>
          <w:b/>
        </w:rPr>
        <w:t>ODBC Databases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74" w:dyaOrig="19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8.7pt;height:96.75pt" filled="f" o:ole="">
            <v:imagedata r:id="rId17" o:title=""/>
          </v:shape>
          <o:OLEObject Type="Embed" ProgID="" ShapeID="ole_rId16" DrawAspect="Content" ObjectID="_16908432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’onglet « Sources de données système » puis sélectionnez </w:t>
      </w:r>
      <w:r>
        <w:rPr>
          <w:rFonts w:cs="Courier New" w:ascii="Courier New" w:hAnsi="Courier New"/>
        </w:rPr>
        <w:t>srcFormation</w:t>
      </w:r>
      <w:r>
        <w:rPr/>
        <w:t xml:space="preserve"> et faire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s de la base de données doivent maintenant apparaître dans la fenêtre d’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 ;-)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onsignesInstall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stepuces2Car">
    <w:name w:val="Liste à puces 2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ListepucesCar">
    <w:name w:val="Liste à puces Car"/>
    <w:basedOn w:val="Policepardfaut"/>
    <w:qFormat/>
    <w:rPr>
      <w:rFonts w:ascii="Arial" w:hAnsi="Arial" w:cs="Arial"/>
      <w:color w:val="00008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413744d1-a0bc-479f-bafa-e4b278eb9147&amp;displaylang=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sql.biz/DbaMgr/DownLoad2k.shtm" TargetMode="External"/><Relationship Id="rId6" Type="http://schemas.openxmlformats.org/officeDocument/2006/relationships/hyperlink" Target="http://www.ac-nantes.fr/peda/disc/ecogestion/muc/francais.ra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oleObject" Target="embeddings/oleObject2.bin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6:00Z</dcterms:created>
  <dc:creator>Réseau CERTA</dc:creator>
  <dc:description/>
  <cp:keywords/>
  <dc:language>en-US</dc:language>
  <cp:lastModifiedBy>EMIN</cp:lastModifiedBy>
  <cp:lastPrinted>2003-06-19T22:07:00Z</cp:lastPrinted>
  <dcterms:modified xsi:type="dcterms:W3CDTF">2006-04-04T20:52:00Z</dcterms:modified>
  <cp:revision>101</cp:revision>
  <dc:subject/>
  <dc:title>Contexte de SI Gestion des formation - niveau II</dc:title>
</cp:coreProperties>
</file>