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100" w:after="100"/>
        <w:jc w:val="center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  <w:t>Fiche Lancement PAPION Sylvestre</w:t>
      </w:r>
    </w:p>
    <w:p>
      <w:pPr>
        <w:pStyle w:val="Normal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580"/>
        <w:gridCol w:w="60"/>
        <w:gridCol w:w="660"/>
        <w:gridCol w:w="420"/>
        <w:gridCol w:w="1668"/>
        <w:gridCol w:w="252"/>
        <w:gridCol w:w="124"/>
        <w:gridCol w:w="1430"/>
        <w:gridCol w:w="246"/>
        <w:gridCol w:w="87"/>
        <w:gridCol w:w="1173"/>
        <w:gridCol w:w="540"/>
      </w:tblGrid>
      <w:tr>
        <w:trPr>
          <w:trHeight w:val="451" w:hRule="atLeast"/>
        </w:trPr>
        <w:tc>
          <w:tcPr>
            <w:tcW w:w="7020" w:type="dxa"/>
            <w:gridSpan w:val="7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>
                <w:color w:val="000000"/>
              </w:rPr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  <w:bookmarkStart w:id="0" w:name="OLE_LINK1"/>
            <w:r>
              <w:rPr>
                <w:color w:val="000000"/>
              </w:rPr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7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e Lycée L'Hermione - Rochefor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7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ourniture, installation, configuration d’une salle informatique (24 postes, imprimante, système de vidéoprojection). Clonage.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2754839687"/>
            <w:bookmarkStart w:id="2" w:name="__Fieldmark__0_2754839687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2754839687"/>
            <w:bookmarkStart w:id="4" w:name="__Fieldmark__1_2754839687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2754839687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" w:name="__Fieldmark__2_2754839687"/>
            <w:bookmarkStart w:id="6" w:name="__Fieldmark__2_2754839687"/>
            <w:bookmarkEnd w:id="6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2754839687"/>
            <w:bookmarkStart w:id="8" w:name="__Fieldmark__3_2754839687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2754839687"/>
            <w:bookmarkStart w:id="10" w:name="__Fieldmark__4_2754839687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2754839687"/>
            <w:bookmarkStart w:id="12" w:name="__Fieldmark__5_2754839687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2754839687"/>
            <w:bookmarkStart w:id="14" w:name="__Fieldmark__6_2754839687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2754839687"/>
            <w:bookmarkStart w:id="16" w:name="__Fieldmark__7_2754839687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10/03/2006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01/05/0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2754839687"/>
            <w:bookmarkStart w:id="18" w:name="__Fieldmark__9_2754839687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2754839687"/>
            <w:bookmarkStart w:id="20" w:name="__Fieldmark__10_2754839687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2754839687"/>
            <w:bookmarkStart w:id="22" w:name="__Fieldmark__11_2754839687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9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3960" w:type="dxa"/>
            <w:gridSpan w:val="2"/>
            <w:tcBorders>
              <w:top w:val="single" w:sz="4" w:space="0" w:color="000080"/>
              <w:lef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318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PAPION Sylvestre</w:t>
            </w:r>
          </w:p>
        </w:tc>
        <w:tc>
          <w:tcPr>
            <w:tcW w:w="3476" w:type="dxa"/>
            <w:gridSpan w:val="5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/>
              <w:t>Technicien réseau niveau 2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éunion du :</w:t>
            </w:r>
          </w:p>
        </w:tc>
        <w:tc>
          <w:tcPr>
            <w:tcW w:w="264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Date de début prévue </w:t>
              <w:br/>
              <w:t>(au plus tôt)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 (</w:t>
              <w:br/>
              <w:t>au plus tard)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Réception déballage test matériel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7/4/06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4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erv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6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auvegard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7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ondul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imprimant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10</cp:revision>
  <dc:subject/>
  <dc:title>Fiche de Lancement pour le projet ResHermioneSTG1 de M.Papion.doc</dc:title>
</cp:coreProperties>
</file>