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/>
      </w:pPr>
      <w:r>
        <w:rPr/>
        <w:t>Document : Fiche Lancement individuelle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421"/>
        <w:gridCol w:w="713"/>
        <w:gridCol w:w="1627"/>
        <w:gridCol w:w="124"/>
        <w:gridCol w:w="1676"/>
        <w:gridCol w:w="87"/>
        <w:gridCol w:w="217"/>
        <w:gridCol w:w="956"/>
        <w:gridCol w:w="540"/>
      </w:tblGrid>
      <w:tr>
        <w:trPr>
          <w:trHeight w:val="451" w:hRule="atLeast"/>
        </w:trPr>
        <w:tc>
          <w:tcPr>
            <w:tcW w:w="7020" w:type="dxa"/>
            <w:gridSpan w:val="4"/>
            <w:tcBorders>
              <w:top w:val="single" w:sz="4" w:space="0" w:color="000080"/>
              <w:left w:val="single" w:sz="12" w:space="0" w:color="00008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BELLE DU BESOIN :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80"/>
              <w:left w:val="single" w:sz="4" w:space="0" w:color="000000"/>
              <w:bottom w:val="single" w:sz="12" w:space="0" w:color="000000"/>
              <w:right w:val="single" w:sz="12" w:space="0" w:color="00008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FERENCE :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020" w:type="dxa"/>
            <w:gridSpan w:val="4"/>
            <w:tcBorders>
              <w:top w:val="single" w:sz="12" w:space="0" w:color="000000"/>
              <w:left w:val="single" w:sz="12" w:space="0" w:color="00008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ître d’ouvrage (MOA) :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cideur : </w:t>
            </w:r>
          </w:p>
          <w:p>
            <w:pPr>
              <w:pStyle w:val="Normal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 réception :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020" w:type="dxa"/>
            <w:gridSpan w:val="4"/>
            <w:vMerge w:val="restart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  <w:color w:val="000000"/>
              </w:rPr>
              <w:t>DESCRIPTIF GENERAL ET CONTRAINTES :</w:t>
            </w:r>
          </w:p>
          <w:p>
            <w:pPr>
              <w:pStyle w:val="Normal"/>
              <w:ind w:left="112" w:right="19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-30" w:hanging="0"/>
              <w:rPr/>
            </w:pPr>
            <w:r>
              <w:rPr>
                <w:b/>
                <w:color w:val="000000"/>
                <w:u w:val="single"/>
              </w:rPr>
              <w:t>MOE concernée 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veloppement/web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0" w:name="__Fieldmark__0_1277055292"/>
            <w:bookmarkStart w:id="1" w:name="__Fieldmark__0_1277055292"/>
            <w:bookmarkEnd w:id="1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éseau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2" w:name="__Fieldmark__1_1277055292"/>
            <w:bookmarkStart w:id="3" w:name="__Fieldmark__1_1277055292"/>
            <w:bookmarkEnd w:id="3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7020" w:type="dxa"/>
            <w:gridSpan w:val="4"/>
            <w:vMerge w:val="continue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Caractéristiques :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b utilisateurs concernés : 70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réquence d’utilisation : 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6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fldChar w:fldCharType="begin">
                <w:ffData>
                  <w:name w:val="__Fieldmark__2_1277055292"/>
                  <w:enabled/>
                  <w:ddList>
                    <w:result w:val="0"/>
                    <w:listEntry w:val="(Fréquence)"/>
                    <w:listEntry w:val="Quotidienne"/>
                    <w:listEntry w:val="A la demande"/>
                    <w:listEntry w:val="Hebdomadaire"/>
                    <w:listEntry w:val="Mensuelle"/>
                    <w:listEntry w:val="Annuelle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2_1277055292"/>
            <w:bookmarkStart w:id="5" w:name="__Fieldmark__2_1277055292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7020" w:type="dxa"/>
            <w:gridSpan w:val="4"/>
            <w:vMerge w:val="continue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ature du besoin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uvel outil 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volution d’outil existant </w:t>
            </w:r>
          </w:p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olidation d’outil existant 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4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Nou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6" w:name="__Fieldmark__3_1277055292"/>
            <w:bookmarkStart w:id="7" w:name="__Fieldmark__3_1277055292"/>
            <w:bookmarkEnd w:id="7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8" w:name="__Fieldmark__4_1277055292"/>
            <w:bookmarkStart w:id="9" w:name="__Fieldmark__4_1277055292"/>
            <w:bookmarkEnd w:id="9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Cons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0" w:name="__Fieldmark__5_1277055292"/>
            <w:bookmarkStart w:id="11" w:name="__Fieldmark__5_1277055292"/>
            <w:bookmarkEnd w:id="11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12" w:space="0" w:color="00008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d’envoi prévu 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2" w:name="__Fieldmark__6_1277055292"/>
            <w:bookmarkStart w:id="13" w:name="__Fieldmark__6_1277055292"/>
            <w:bookmarkEnd w:id="13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u cahier des charges 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4" w:name="__Fieldmark__7_1277055292"/>
            <w:bookmarkStart w:id="15" w:name="__Fieldmark__7_1277055292"/>
            <w:bookmarkEnd w:id="15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e la réponse à l’appel d’offres 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bottom w:val="single" w:sz="12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ate de mise en exploitation souhaitée par le MOA 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DateMEX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actéristiques liées à cette date :</w:t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légale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6" w:name="__Fieldmark__9_1277055292"/>
            <w:bookmarkStart w:id="17" w:name="__Fieldmark__9_1277055292"/>
            <w:bookmarkEnd w:id="17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allation non maintenu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8" w:name="__Fieldmark__10_1277055292"/>
            <w:bookmarkStart w:id="19" w:name="__Fieldmark__10_1277055292"/>
            <w:bookmarkEnd w:id="19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calendaire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20" w:name="__Fieldmark__11_1277055292"/>
            <w:bookmarkStart w:id="21" w:name="__Fieldmark__11_1277055292"/>
            <w:bookmarkEnd w:id="21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80"/>
              <w:bottom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S DOCUMENTAIRES :</w:t>
            </w:r>
          </w:p>
        </w:tc>
        <w:tc>
          <w:tcPr>
            <w:tcW w:w="5940" w:type="dxa"/>
            <w:gridSpan w:val="8"/>
            <w:tcBorders>
              <w:top w:val="single" w:sz="12" w:space="0" w:color="00000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4" w:space="0" w:color="000080"/>
              <w:left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800000"/>
              </w:rPr>
              <w:t>Acteur :</w:t>
            </w:r>
          </w:p>
        </w:tc>
        <w:tc>
          <w:tcPr>
            <w:tcW w:w="2885" w:type="dxa"/>
            <w:gridSpan w:val="4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80"/>
              <w:left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âches</w:t>
            </w:r>
          </w:p>
        </w:tc>
        <w:tc>
          <w:tcPr>
            <w:tcW w:w="1134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harge en j/h</w:t>
            </w:r>
          </w:p>
        </w:tc>
        <w:tc>
          <w:tcPr>
            <w:tcW w:w="1751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Lieu de l’intervention</w:t>
            </w:r>
          </w:p>
        </w:tc>
        <w:tc>
          <w:tcPr>
            <w:tcW w:w="1980" w:type="dxa"/>
            <w:gridSpan w:val="3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Date de début prévue</w:t>
            </w:r>
          </w:p>
        </w:tc>
        <w:tc>
          <w:tcPr>
            <w:tcW w:w="1496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Date de fin prévue</w:t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http://www.reseaucerta.org</w:t>
      <w:tab/>
      <w:t xml:space="preserve">© CERTA - </w:t>
    </w:r>
    <w:r>
      <w:rPr>
        <w:sz w:val="18"/>
      </w:rPr>
      <w:fldChar w:fldCharType="begin"/>
    </w:r>
    <w:r>
      <w:rPr>
        <w:sz w:val="18"/>
      </w:rPr>
      <w:instrText xml:space="preserve"> DATE \@"MMMM\ yyyy" </w:instrText>
    </w:r>
    <w:r>
      <w:rPr>
        <w:sz w:val="18"/>
      </w:rPr>
      <w:fldChar w:fldCharType="separate"/>
    </w:r>
    <w:r>
      <w:rPr>
        <w:sz w:val="18"/>
      </w:rPr>
      <w:t>juillet 2026</w:t>
    </w:r>
    <w:r>
      <w:rPr>
        <w:sz w:val="18"/>
      </w:rPr>
      <w:fldChar w:fldCharType="end"/>
    </w:r>
    <w:r>
      <w:rPr>
        <w:sz w:val="18"/>
      </w:rPr>
      <w:t xml:space="preserve"> – v 0.1</w:t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ERCADRE">
    <w:name w:val="INTERCADRE"/>
    <w:basedOn w:val="Normal"/>
    <w:qFormat/>
    <w:pPr/>
    <w:rPr>
      <w:rFonts w:ascii="Courier" w:hAnsi="Courier" w:cs="Times New Roman"/>
      <w:color w:val="000000"/>
      <w:sz w:val="12"/>
      <w:szCs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17:00Z</dcterms:created>
  <dc:creator>Réseau CERTA</dc:creator>
  <dc:description/>
  <cp:keywords/>
  <dc:language>en-US</dc:language>
  <cp:lastModifiedBy>Eric Deschaintre</cp:lastModifiedBy>
  <dcterms:modified xsi:type="dcterms:W3CDTF">2006-02-04T11:17:00Z</dcterms:modified>
  <cp:revision>7</cp:revision>
  <dc:subject/>
  <dc:title>Fiche de Lancement individuelle</dc:title>
</cp:coreProperties>
</file>