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ontexte de SI - Les ambulances du Maurin</w:t>
      </w:r>
    </w:p>
    <w:p>
      <w:pPr>
        <w:pStyle w:val="Heading1"/>
        <w:rPr>
          <w:rStyle w:val="Titre2Car"/>
        </w:rPr>
      </w:pPr>
      <w:r>
        <w:rPr>
          <w:rStyle w:val="Titre2Car"/>
          <w:b/>
        </w:rPr>
        <w:t>Contexte</w:t>
      </w:r>
    </w:p>
    <w:p>
      <w:pPr>
        <w:pStyle w:val="Normal"/>
        <w:rPr>
          <w:rStyle w:val="Titre2Car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14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sentation du contex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xteAmbulances.do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sentation de l’entreprise</w:t>
            </w:r>
          </w:p>
          <w:p>
            <w:pPr>
              <w:pStyle w:val="Normal"/>
              <w:rPr/>
            </w:pPr>
            <w:r>
              <w:rPr/>
              <w:t>Description des processus</w:t>
            </w:r>
          </w:p>
          <w:p>
            <w:pPr>
              <w:pStyle w:val="Normal"/>
              <w:rPr/>
            </w:pPr>
            <w:r>
              <w:rPr/>
              <w:t>Dysfonctionnements constatés</w:t>
            </w:r>
          </w:p>
          <w:p>
            <w:pPr>
              <w:pStyle w:val="Normal"/>
              <w:rPr/>
            </w:pPr>
            <w:r>
              <w:rPr/>
              <w:t>Évolution du système d’information</w:t>
            </w:r>
          </w:p>
          <w:p>
            <w:pPr>
              <w:pStyle w:val="Normal"/>
              <w:rPr/>
            </w:pPr>
            <w:r>
              <w:rPr/>
              <w:t>Document 1 : entretien avec les acteurs</w:t>
            </w:r>
          </w:p>
          <w:p>
            <w:pPr>
              <w:pStyle w:val="Normal"/>
              <w:rPr/>
            </w:pPr>
            <w:r>
              <w:rPr/>
              <w:t>Document 2 : Schéma événements-résultats du processus de régulation</w:t>
            </w:r>
          </w:p>
          <w:p>
            <w:pPr>
              <w:pStyle w:val="Normal"/>
              <w:rPr/>
            </w:pPr>
            <w:r>
              <w:rPr/>
              <w:t>Document 3 : Schéma physique de la base de l’application régulation</w:t>
            </w:r>
          </w:p>
          <w:p>
            <w:pPr>
              <w:pStyle w:val="Normal"/>
              <w:rPr/>
            </w:pPr>
            <w:r>
              <w:rPr/>
              <w:t>Document 4 : Tableau des tâches pour le projet de mise en place d’un système de géo localis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Style w:val="Titre2Car"/>
        </w:rPr>
      </w:pPr>
      <w:r>
        <w:rPr>
          <w:rStyle w:val="Titre2Car"/>
          <w:b/>
        </w:rPr>
        <w:t>Dossier destiné au professeur</w:t>
      </w:r>
    </w:p>
    <w:p>
      <w:pPr>
        <w:pStyle w:val="Normal"/>
        <w:rPr>
          <w:rStyle w:val="Titre2Car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chi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pora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ulancesMaurin.pp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porama de présentation du context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loitation pédagogiqu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loitationPédagogique.do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résent document : contenu et pistes pour une exploitation pédagogiqu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ier source du schéma événement-résultat (logiciel AMC*Designor version 5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ssusAppel.MO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ier source du schéma événement résultat du processus de régulation des demandes de transpor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schéma est modifiable sous word (clic-droit Modifier imag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Style w:val="Titre2Car"/>
          <w:b/>
        </w:rPr>
        <w:t>Dossier Application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614"/>
        <w:gridCol w:w="308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chier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u</w:t>
            </w:r>
          </w:p>
        </w:tc>
      </w:tr>
      <w:tr>
        <w:trPr/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 de données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ulancesBase.mdb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ier source de la base de données au format Microsoft Access 2003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riptAmbulancesMysql.sq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ier source SQL de création d’une base MySQ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ning hebdomadaire des équipages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ningHebdomadaireEquipage.xls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ur Microsoft Excel contenant l’application de gestion du planning hebdomadaire des équipages</w:t>
            </w:r>
          </w:p>
        </w:tc>
      </w:tr>
      <w:tr>
        <w:trPr/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ning mensuel des équipages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ningMensuelEquipageCouleur.xls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ur Microsoft Excel contenant un exemple de planning mensuel des équipages (nov 2008)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ningMensuelEquipage.xls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m sans couleurs de fond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ningMensuelEquipagePourLaPaie.xls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s couleur mais avec formules de calcu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ning des présences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ningDesPrésences.xls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bleau de présences des équipage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urnal des missions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urnalMissions.xls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emple de journal des missions</w:t>
            </w:r>
          </w:p>
        </w:tc>
      </w:tr>
    </w:tbl>
    <w:p>
      <w:pPr>
        <w:pStyle w:val="Heading1"/>
        <w:rPr/>
      </w:pPr>
      <w:r>
        <w:rPr/>
        <w:t>Dossier Annexe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614"/>
        <w:gridCol w:w="308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chier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ctionnement de la régulation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teRegulation.doc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cription détaillée de l’activité de régulation des transports sanitaire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rifs des transports sanitaires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rifTransportsSanitaireParAmbulance.doc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rifs indicatifs (et non exhaustifs) des transports sanitaires par ambul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géolocalidation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localisation.doc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sentation rapide de la notion de géolocalisation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se en charge par l’assurance maladie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seEnChargeAssureTransports.doc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’assurance maladie peut prendre en charge les frais de transport en cas de maladie : domicile-hôpital, hôpital-domicile, domicile-lieu de traitement.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cture ambulance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ctureAmbulanceouVSL.pdf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èle Cerfa de facture de transport en ambulanc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</w:rPr>
      <w:t>Contexte Ambulances du Maurin – Contenu</w:t>
      <w:tab/>
      <w:tab/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color w:val="7D9BFF"/>
      <w:sz w:val="28"/>
      <w:szCs w:val="28"/>
      <w:lang w:val="fr-FR" w:bidi="ar-SA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color w:val="B02200"/>
      <w:sz w:val="26"/>
      <w:szCs w:val="36"/>
      <w:lang w:val="fr-FR" w:bidi="ar-SA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color w:val="000080"/>
      <w:lang w:val="fr-FR" w:bidi="ar-SA"/>
    </w:rPr>
  </w:style>
  <w:style w:type="character" w:styleId="EntteCar">
    <w:name w:val="En-tête Car"/>
    <w:basedOn w:val="Policepardfaut"/>
    <w:qFormat/>
    <w:rPr>
      <w:rFonts w:ascii="Arial" w:hAnsi="Arial" w:cs="Arial"/>
      <w:color w:val="000080"/>
      <w:lang w:val="fr-FR" w:bidi="ar-SA"/>
    </w:rPr>
  </w:style>
  <w:style w:type="character" w:styleId="PieddepageCar">
    <w:name w:val="Pied de page Car"/>
    <w:basedOn w:val="Policepardfaut"/>
    <w:qFormat/>
    <w:rPr>
      <w:rFonts w:ascii="Arial" w:hAnsi="Arial" w:cs="Arial"/>
      <w:color w:val="000080"/>
      <w:lang w:val="fr-FR" w:bidi="ar-SA"/>
    </w:rPr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au">
    <w:name w:val="Tableau"/>
    <w:basedOn w:val="Normal"/>
    <w:next w:val="Normal"/>
    <w:qFormat/>
    <w:pPr>
      <w:spacing w:before="40" w:after="4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4"/>
      </w:numPr>
      <w:ind w:left="357" w:hanging="357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3:06:00Z</dcterms:created>
  <dc:creator>reseaucerta.org</dc:creator>
  <dc:description/>
  <cp:keywords/>
  <dc:language>en-US</dc:language>
  <cp:lastModifiedBy>Eric Deschaintre</cp:lastModifiedBy>
  <dcterms:modified xsi:type="dcterms:W3CDTF">2008-09-13T19:55:00Z</dcterms:modified>
  <cp:revision>39</cp:revision>
  <dc:subject/>
  <dc:title/>
</cp:coreProperties>
</file>