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6"/>
          <w:szCs w:val="36"/>
        </w:rPr>
      </w:pPr>
      <w:r>
        <w:rPr>
          <w:sz w:val="36"/>
          <w:szCs w:val="36"/>
        </w:rPr>
        <w:t>L'acquisition des données</w:t>
      </w:r>
    </w:p>
    <w:p>
      <w:pPr>
        <w:pStyle w:val="Heading2"/>
        <w:rPr/>
      </w:pPr>
      <w:r>
        <w:rPr/>
        <w:t>Annexes</w:t>
      </w:r>
    </w:p>
    <w:p>
      <w:pPr>
        <w:pStyle w:val="Heading7"/>
        <w:jc w:val="left"/>
        <w:rPr/>
      </w:pPr>
      <w:r>
        <w:rPr/>
        <w:t>ANNEXE 1 : Schéma conceptuel des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2400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ANNEXE 2 : Fiches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150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/>
      </w:pPr>
      <w:r>
        <w:rPr/>
        <w:t>ANNEXE 3 : Utilisation d’un formulaire - Aide préparée par l’informatic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4425" cy="272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ANNEXE 4 : Élaboration d’un masque de saisie - Aide préparée par l’informatic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479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/>
      </w:pPr>
      <w:r>
        <w:rPr/>
        <w:t>ANNEXE 5 : Fiches répertoriant les lieux de livraison pour leur intégration dans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485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ANNEXE 6 : Fiche posant probl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258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/>
      </w:pPr>
      <w:r>
        <w:rPr/>
        <w:t>ANNEXE 7 : Télécopie reçue ce j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2425" cy="3228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ANNEXE 8 : Fiches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150" cy="3686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>
          <w:b w:val="false"/>
          <w:b w:val="false"/>
        </w:rPr>
      </w:pPr>
      <w:r>
        <w:rPr/>
        <w:t>ANNEXE 9 : Élaboration d’un formulaire de base pour saisir les chiffres d’affaires réalisés avec les clients</w:t>
      </w:r>
    </w:p>
    <w:p>
      <w:pPr>
        <w:pStyle w:val="Heading7"/>
        <w:jc w:val="left"/>
        <w:rPr/>
      </w:pPr>
      <w:r>
        <w:rPr/>
        <w:t>Aide préparée par l’informaticien</w:t>
      </w:r>
    </w:p>
    <w:p>
      <w:pPr>
        <w:pStyle w:val="Normal"/>
        <w:rPr/>
      </w:pPr>
      <w:r>
        <w:rPr/>
        <w:drawing>
          <wp:inline distT="0" distB="0" distL="0" distR="0">
            <wp:extent cx="5000625" cy="320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6310" cy="534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33950" cy="217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jc w:val="left"/>
        <w:rPr>
          <w:b w:val="false"/>
          <w:b w:val="false"/>
        </w:rPr>
      </w:pPr>
      <w:r>
        <w:rPr/>
        <w:t>ANNEXE 10 : Amélioration d’un formulaire pour saisir les chiffres d’affaires réalisés avec les clients</w:t>
      </w:r>
    </w:p>
    <w:p>
      <w:pPr>
        <w:pStyle w:val="Heading7"/>
        <w:jc w:val="left"/>
        <w:rPr/>
      </w:pPr>
      <w:r>
        <w:rPr/>
        <w:t>Aide préparée par l’informatic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6334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33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1550" cy="6905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24425" cy="320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ANNEXE 11 : Fiches de nouveaux cl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150" cy="2009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/>
      </w:pPr>
      <w:r>
        <w:rPr/>
        <w:t>ANNEXE 12 : Lexique de fonctions - Extr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2550" cy="426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/>
      </w:pPr>
      <w:r>
        <w:rPr/>
        <w:t>ANNEXE 13 : Affecter une macro-commande à un formul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019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96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Louis déroche 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15:00Z</dcterms:created>
  <dc:creator>deroche</dc:creator>
  <dc:description/>
  <dc:language>en-US</dc:language>
  <cp:lastModifiedBy>EMIN</cp:lastModifiedBy>
  <cp:lastPrinted>2003-06-19T22:07:00Z</cp:lastPrinted>
  <dcterms:modified xsi:type="dcterms:W3CDTF">2004-01-20T18:21:00Z</dcterms:modified>
  <cp:revision>7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