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07 : Premiers scripts d'administration d'Active Directory via ADSI</w:t>
      </w:r>
    </w:p>
    <w:p>
      <w:pPr>
        <w:pStyle w:val="Heading2"/>
        <w:numPr>
          <w:ilvl w:val="0"/>
          <w:numId w:val="2"/>
        </w:numPr>
        <w:rPr/>
      </w:pPr>
      <w:r>
        <w:rPr/>
        <w:t>Script de création de comptes utilisateurs à partir d'un fichier texte au format C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0465</wp:posOffset>
                </wp:positionH>
                <wp:positionV relativeFrom="paragraph">
                  <wp:posOffset>1376680</wp:posOffset>
                </wp:positionV>
                <wp:extent cx="2286000" cy="487045"/>
                <wp:effectExtent l="271653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87080"/>
                        </a:xfrm>
                        <a:prstGeom prst="wedgeRoundRectCallout">
                          <a:avLst>
                            <a:gd name="adj1" fmla="val -168777"/>
                            <a:gd name="adj2" fmla="val 23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ette commande permet de lire un fichier CSV, chaque objet (ligne) est transmis au pipeline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2.95pt;margin-top:108.4pt;width:179.95pt;height:3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ette commande permet de lire un fichier CSV, chaque objet (ligne) est transmis au pipeli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0465</wp:posOffset>
                </wp:positionH>
                <wp:positionV relativeFrom="paragraph">
                  <wp:posOffset>2103755</wp:posOffset>
                </wp:positionV>
                <wp:extent cx="2400300" cy="638175"/>
                <wp:effectExtent l="99822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38280"/>
                        </a:xfrm>
                        <a:prstGeom prst="wedgeRoundRectCallout">
                          <a:avLst>
                            <a:gd name="adj1" fmla="val -91532"/>
                            <a:gd name="adj2" fmla="val -39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aque élément du compte utilisateur est accessible par la désignation définie dans le fichier (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èr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 xml:space="preserve"> ligne) et la variable $_ qui représente la ligne en cours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95pt;margin-top:165.65pt;width:188.95pt;height:5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aque élément du compte utilisateur est accessible par la désignation définie dans le fichier (1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èr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 xml:space="preserve"> ligne) et la variable $_ qui représente la ligne en cou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165</wp:posOffset>
                </wp:positionH>
                <wp:positionV relativeFrom="paragraph">
                  <wp:posOffset>389255</wp:posOffset>
                </wp:positionV>
                <wp:extent cx="2286000" cy="342900"/>
                <wp:effectExtent l="2082800" t="5080" r="5715" b="208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wedgeRoundRectCallout">
                          <a:avLst>
                            <a:gd name="adj1" fmla="val -141055"/>
                            <a:gd name="adj2" fmla="val 109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Valeurs de userAccountControl, voir sit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en-GB" w:bidi="ar-SA"/>
                              </w:rPr>
                              <w:t>msdn.microsoft.com/fr-fr/ms677286(en-us).aspx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95pt;margin-top:30.65pt;width:17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Valeurs de userAccountControl, voir sit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en-GB" w:bidi="ar-SA"/>
                        </w:rPr>
                        <w:t>msdn.microsoft.com/fr-fr/ms677286(en-us).aspx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28945" cy="3951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Idem mais avec les tests d'existence de l'unité d'organisation et des comptes utilisa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it du script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865</wp:posOffset>
                </wp:positionH>
                <wp:positionV relativeFrom="paragraph">
                  <wp:posOffset>213995</wp:posOffset>
                </wp:positionV>
                <wp:extent cx="2400300" cy="228600"/>
                <wp:effectExtent l="852170" t="5080" r="571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wedgeRoundRectCallout">
                          <a:avLst>
                            <a:gd name="adj1" fmla="val -85476"/>
                            <a:gd name="adj2" fmla="val 55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En fait, on teste l'existence de l'unité ou du domaine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16.85pt;width:188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En fait, on teste l'existence de l'unité ou du domai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0465</wp:posOffset>
                </wp:positionH>
                <wp:positionV relativeFrom="paragraph">
                  <wp:posOffset>1242695</wp:posOffset>
                </wp:positionV>
                <wp:extent cx="2400300" cy="342900"/>
                <wp:effectExtent l="914400" t="5080" r="5715" b="654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wedgeRoundRectCallout">
                          <a:avLst>
                            <a:gd name="adj1" fmla="val -88069"/>
                            <a:gd name="adj2" fmla="val 1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et objet permet de faire une recherche dans tout le domaine et pas seulement dans l'unité d'organisation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95pt;margin-top:97.85pt;width:18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et objet permet de faire une recherche dans tout le domaine et pas seulement dans l'unité d'organisa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7545</wp:posOffset>
                </wp:positionH>
                <wp:positionV relativeFrom="paragraph">
                  <wp:posOffset>633730</wp:posOffset>
                </wp:positionV>
                <wp:extent cx="2971800" cy="342900"/>
                <wp:effectExtent l="377825" t="5080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oundRectCallout">
                          <a:avLst>
                            <a:gd name="adj1" fmla="val -62648"/>
                            <a:gd name="adj2" fmla="val 5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Avec la version 2.0 :  ldapDomaine=[ADSI]"LDAP://labo.ig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 xml:space="preserve">$recherche=[ADSISearcher] $ldapDomaine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49.9pt;width:23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Avec la version 2.0 :  ldapDomaine=[ADSI]"LDAP://labo.ig"</w:t>
                      </w:r>
                    </w:p>
                    <w:p>
                      <w:pPr>
                        <w:overflowPunct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 xml:space="preserve">$recherche=[ADSISearcher] $ldapDomain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1725" cy="19888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marque : Ligne 23, on peut aussi écrire : "cn=$cn", comme à la ligne 20, ce qui facilite le traitement ses parenthèses () dans la chaîne de caractèr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Script qui liste tous les noms de poste qui ne sont pas des serveu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367020" cy="6191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0445</wp:posOffset>
                </wp:positionH>
                <wp:positionV relativeFrom="paragraph">
                  <wp:posOffset>38100</wp:posOffset>
                </wp:positionV>
                <wp:extent cx="2514600" cy="457200"/>
                <wp:effectExtent l="5080" t="240030" r="5715" b="520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wedgeRoundRectCallout">
                          <a:avLst>
                            <a:gd name="adj1" fmla="val -15277"/>
                            <a:gd name="adj2" fmla="val -10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Le filtre sélectionne les objets de la catégorie 'computer' avec un 'operatingsystem' différent (!) de '*server*'. L'opérateur (&amp;) est placé devant les critères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3pt;width:19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Le filtre sélectionne les objets de la catégorie 'computer' avec un 'operatingsystem' différent (!) de '*server*'. L'opérateur (&amp;) est placé devant les critèr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</wp:posOffset>
                </wp:positionH>
                <wp:positionV relativeFrom="paragraph">
                  <wp:posOffset>6350</wp:posOffset>
                </wp:positionV>
                <wp:extent cx="2400300" cy="342900"/>
                <wp:effectExtent l="5080" t="202565" r="5715" b="654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wedgeRoundRectCallout">
                          <a:avLst>
                            <a:gd name="adj1" fmla="val 8490"/>
                            <a:gd name="adj2" fmla="val -10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Le résultat de la méthode est transmis au pipeline qui  lui ne liste que le nom du poste avec la variable $_.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0.5pt;width:18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Le résultat de la méthode est transmis au pipeline qui  lui ne liste que le nom du poste avec la variable $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ésultat de cette recherche peut être placé dans un fichier texte avec Add-content, mais aussi avec Export-Csv :</w:t>
      </w:r>
    </w:p>
    <w:p>
      <w:pPr>
        <w:pStyle w:val="Normal"/>
        <w:rPr/>
      </w:pPr>
      <w:r>
        <w:rPr/>
        <w:drawing>
          <wp:inline distT="0" distB="0" distL="0" distR="0">
            <wp:extent cx="6114415" cy="2482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2" r="-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Remarques : Ne sont sélectionnées que les propriétés noms et date de création du poste. La transmission est réalisée avec 2 pipelines.</w:t>
      </w:r>
    </w:p>
    <w:sectPr>
      <w:footerReference w:type="defaul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dcterms:modified xsi:type="dcterms:W3CDTF">2011-11-14T10:19:00Z</dcterms:modified>
  <cp:revision>250</cp:revision>
  <dc:subject/>
  <dc:title>Découverte Powershell  en une seule page (ou dans le vif du sujet) (se faire une idée en une page)</dc:title>
</cp:coreProperties>
</file>